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624883333"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1572333799"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